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  <w:t>Прилог 5.1.</w:t>
      </w:r>
      <w:r>
        <w:rPr>
          <w:lang w:val="sr-RS"/>
        </w:rPr>
        <w:t>б</w:t>
      </w:r>
      <w:r>
        <w:rPr>
          <w:lang w:val="pl-PL"/>
        </w:rPr>
        <w:t xml:space="preserve"> Анализа резултата анкета студената о квалитету наставног процеса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7/2018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17/2018</w:t>
      </w:r>
      <w:r>
        <w:rPr>
          <w:lang w:val="pl-PL"/>
        </w:rPr>
        <w:t xml:space="preserve">. godine iznosi 708. Evaluacija je u rađena u papir-olovka formi na odeljenjima za etnologiju i antropologiju, filozofiju, istoriju, istoriju umetnosti, klasične nauke, andragogiju i pedagogiju, psihologiju i sociologiju, a u elektronskoj formi na odeljenju za arheologiju. Kada je reč o broju studenata koji procenjuju nastavnike, on se kreće od 1 do 121. Prosečan broj procenjivača po nastavniku je 8.05 (SD=16.08). Ocena rada svakog drugog nastavnika bazirana je na procenama koje daje 3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17/2018</w:t>
      </w:r>
      <w:r>
        <w:rPr>
          <w:lang w:val="pl-PL"/>
        </w:rPr>
        <w:t xml:space="preserve">. godini iznosi 4.64 (SD=0.62). Najbolje studenti procenjuju dobru pripremljenost M = 4.79 (SD=0.59) i redovnost nastave M = 4.79 (SD=0.64). Nešto slabije su procenjeni proširivanje znanja M = 4.44 (SD=0.89) i adekvatnost literature za budući naučnoistraživački rad, M = 4.44 (SD=0.90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7, 676)</w:t>
      </w:r>
      <w:r>
        <w:rPr>
          <w:lang w:val="pl-PL"/>
        </w:rPr>
        <w:t>=6.92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istoriju umetnosti, M = 4.93 (SD=0.20) i Odeljenja za filozofiju, M = 4.90 (SD=0.23). Najnižu ocenu dobijaju nastavnici sa Odeljenja za istoriju, M = 4.59 (SD=0.48) i CON-a M = 4.45 (SD=0.85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2.98. Najniža prosečna ocena dodeljena nekom nastavniku je 1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00. Najniža prosečna ocena dodeljena nekom nastavniku je 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većini stavki upitnika (Tabela 2). Dobijene povezanosti su niskog intenziteta i takve da što studenti imaju veće ocene oni procenjuju da nastavnici u većoj meri </w:t>
      </w:r>
      <w:r>
        <w:rPr>
          <w:rStyle w:val="Emphasis"/>
          <w:lang w:val="pl-PL"/>
        </w:rPr>
        <w:t>izlažu gradivo pregledno, dolaze na čas dobro pripremljeni, podstiču kreativan rad, daju korisne povratne informacije, pružaju dobru osnovu za istraživački rad kroz literature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89), tako da je uticaj uspeha na studijama na procene zanemarljiv. Taj uticaj je manji od 1%, što znači da su drugi faktori daleko važniji pri proceni nastavnika od strane studenata (preko 99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8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9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0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0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2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9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8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8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lang w:val="pl-PL"/>
        </w:rPr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NIJE dobijena značajna povezanost statusa studenata i procena nastavnika, ni na jednom pitanju. Dakle, samofinansirajući i budžetski studenti podjednako procenjuju rad nastavnika na svim pitanjima upitika, kao i na ukupnom skor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22545" cy="3227705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. Povezanost je takva da studenti doktorskih studija daju nešto više ocene nastavnicima na ukupnom skoru kao i na sledećim stavkama: </w:t>
      </w:r>
      <w:r>
        <w:rPr>
          <w:i/>
          <w:lang w:val="pl-PL"/>
        </w:rPr>
        <w:t>podsticanje kritičkog razmišljanja i kreativnosti, proširivanje znanja, adekvatnost literature, redovnost držanja nastave i objektivnost ocenjivanja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5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7300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7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63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5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46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882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3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5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4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8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6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7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5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58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1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16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1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08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072380" cy="3084830"/>
            <wp:effectExtent l="0" t="0" r="0" b="0"/>
            <wp:docPr id="10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ali samo na nekoliko stavki upitnika kao i na ukupnom skoru (Tabela 4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daju korisne povratne informacije i daju ocene koje su u skaldu sa pokazanim znanjem</w:t>
      </w:r>
      <w:r>
        <w:rPr>
          <w:color w:val="000000"/>
          <w:sz w:val="22"/>
          <w:szCs w:val="22"/>
          <w:lang w:val="sr-Latn-RS"/>
        </w:rPr>
        <w:t xml:space="preserve">. Takođe, </w:t>
      </w:r>
      <w:r>
        <w:rPr>
          <w:rStyle w:val="Emphasis"/>
          <w:i w:val="false"/>
          <w:lang w:val="pl-PL"/>
        </w:rPr>
        <w:t>što studenti češće prisustvuju časovima oni daju višu prosečnu ocenu nastavnicima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6), tako da je uticaj uspeha na studijama na procene zanemarljiv. Taj uticaj je manji od 0.5%, što znači da su drugi faktori daleko važniji pri proceni nastavnika od strane studenata (preko 99.5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7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5). Faktorskom analizom je moguće izdvojiti jedan faktor koji objašnjava 70.62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8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2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2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0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64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3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01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7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9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71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5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1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22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7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99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3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36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1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51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7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28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72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9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vezane za studije i eventualno poboljšanje nastave. Nekoliko studenata je upisalo svoje odgovore, pa ih ovde prikazujemo u celini kao ilustraciju za ranije navedene procene. Komentari su grupisani u dve kategorije, pohvale i kritike (sugestije)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7: komentari studenata/procenjivača</w:t>
      </w:r>
    </w:p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0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HVAL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izuzetno je strpljiv u radu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izuzetno zanimljiv i značajan kurs. 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asno, dosledno i uporno.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dan od najboljih predavača, jasno predaje, jedan od omiljenih profesora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dno od najboljih predavanja na kojima sam bila. predavač vrlo detaljno izlaže materiju, ima vrlo lep odnos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organizacija predmeta. vrlo dobra priprema za sam master rad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o, sistematično i jasno predaje. profesorka održava pažnju i dinamiku časa. odlično preneto znanje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hvale za ovog profesora jer ne upisuje prisutne, s obzirom da na masteru mnogi studenti rad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metnom nastavniku nije teško da razjasni nedoumice i nejasnoče u vezi sa predmetom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ima jako lep pristup i strpljenje za student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je maksimalno korektna i otvorena za saradnju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podstice rad vise ngo bilo ko do sad</w:t>
            </w:r>
          </w:p>
        </w:tc>
      </w:tr>
      <w:tr>
        <w:trPr>
          <w:trHeight w:val="73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jajan profesor koji na pravi način u skladu sa aktivnostima i zahtevima na tržištu rada prezentuje gradivo. povratne informacije koje pruža su izuzetno korisne i u velikoj meri su uticale na moj razvoj u profesionalnom ali i u ličnom smislu</w:t>
            </w:r>
          </w:p>
        </w:tc>
      </w:tr>
      <w:tr>
        <w:trPr>
          <w:trHeight w:val="798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aka čast za organizaciju predmeta. svaka predispitna obaveza je vrlo korisna i mnogo toga smo naučili. jedan od najboljih i najkorisnijih i svakako najsavremenijih predmeta. bilo je uživanje pohačati ga ceo semestar i hvala na tome!</w:t>
            </w:r>
          </w:p>
        </w:tc>
      </w:tr>
      <w:tr>
        <w:trPr>
          <w:trHeight w:val="417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. uvek pripremljen čas, zanimljivo izlaganje sa puno praktičnih primera koji potkrepljuju teorijski deo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RITIKE I SUGESTIJ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lo bi dobro da izucavamo i prakticni aspekt pored teroijskog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malo smanjiti obim zahteva (istraživanja ili seminarski)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o nastavnik koji radi 100% + starešinstvo nemam vremena za izradu svih predispitnih obaveza i sve če morati da čeka raspust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sni na predavanja a ne dozvoljava studentima isto. netolerantnost na studente koji rade. dozvola za dva izostanka je užasno poražavajuča za master!</w:t>
            </w:r>
          </w:p>
        </w:tc>
      </w:tr>
      <w:tr>
        <w:trPr>
          <w:trHeight w:val="289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urs je obiman ali to je okej samo smo manje radili metodološki deo zbog predugih diskusij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ema predavanja ni vezbi kod profesork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je potrebno da predavanja i vežbe traju tri sata, dovoljno je 2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je pisanje rezimea za svaki tekst pomalo srednjoskolski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kad nisam videla profesorku pa sam bez odgovor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brzo prica, malo usporiti predavanj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log da se vise ukljuce studenti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više ponavljanja, čuli več to na drugim kursevima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3:00Z</dcterms:created>
  <dc:creator>Miroslav</dc:creator>
  <dc:description/>
  <cp:keywords/>
  <dc:language>en-US</dc:language>
  <cp:lastModifiedBy>Mica</cp:lastModifiedBy>
  <dcterms:modified xsi:type="dcterms:W3CDTF">2020-10-20T09:03:00Z</dcterms:modified>
  <cp:revision>2</cp:revision>
  <dc:subject/>
  <dc:title>Filozofski fakultet u Beogradu</dc:title>
</cp:coreProperties>
</file>